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 Mittetulundusühing Heategevusfond Südamete Soojus, 80365572</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Harju maakond, Tallinn, Kesklinna linnaosa, Rävala pst 8, 10143</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4. Kontaktandmed (telefon ja e-posti aadress): +372 58 233 962,  </w:t>
            </w:r>
            <w:hyperlink r:id="rId2">
              <w:r>
                <w:rPr>
                  <w:rStyle w:val="InternetLink"/>
                  <w:rFonts w:cs="Arial" w:ascii="Arial" w:hAnsi="Arial"/>
                  <w:sz w:val="22"/>
                  <w:szCs w:val="22"/>
                  <w:lang w:val="et-EE"/>
                </w:rPr>
                <w:t>info@sydametesoojus.ee</w:t>
              </w:r>
            </w:hyperlink>
            <w:r>
              <w:rPr>
                <w:rFonts w:cs="Arial" w:ascii="Arial" w:hAnsi="Arial"/>
                <w:sz w:val="22"/>
                <w:szCs w:val="22"/>
                <w:lang w:val="et-EE"/>
              </w:rPr>
              <w:t xml:space="preserve">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 EE281700017003493898,</w:t>
            </w:r>
          </w:p>
          <w:p>
            <w:pPr>
              <w:pStyle w:val="Normal"/>
              <w:rPr>
                <w:rFonts w:ascii="Arial" w:hAnsi="Arial" w:cs="Arial"/>
                <w:sz w:val="22"/>
                <w:szCs w:val="22"/>
                <w:lang w:val="et-EE"/>
              </w:rPr>
            </w:pPr>
            <w:r>
              <w:rPr>
                <w:rFonts w:cs="Arial" w:ascii="Arial" w:hAnsi="Arial"/>
                <w:sz w:val="22"/>
                <w:szCs w:val="22"/>
                <w:lang w:val="et-EE"/>
              </w:rPr>
              <w:t>MTÜ Heategevusfond Südamete Soojus, Nordea</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15 000.00 eur</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Meie kontori rendipinda kulu ja administratiiv kulude katmine. MTÜ Südamete Soojus kontoris me korraldame kokkusaamised vabatahtlikuga ja kasulikud üritused. Iga kuu seal toimub tasuta juristi konsultatsioon. Pluss seal me korjame asjad, mida pärast läbivaatamist annetame abivajajatele. Me hoiustame seal fondi vara ja meie infomaterjale. Pakume võimalust vene ühiskonnale tegema vabatahtliku tööd, aga teeme ka koostööd eesti MTÜ-ga. Kohtume teise MTÜ-ga seal ja anname nendele võimalust tasuta kasutada meie pin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01.02.19 – 31.12.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1 Administreerimiskulu. Et hästi juhtida fondi, mul peab olema rohkem aega mida mina saan pühendama heategevusele. Seda ma saan saavutada ainult kui ma saan oma töö eest töötasu. Pluss meil on raamatupidaja, kelle töö eest ma maksan. Rendikulu.</w:t>
            </w:r>
          </w:p>
          <w:p>
            <w:pPr>
              <w:pStyle w:val="Normal"/>
              <w:rPr>
                <w:rFonts w:ascii="Arial" w:hAnsi="Arial" w:cs="Arial"/>
                <w:sz w:val="22"/>
                <w:szCs w:val="22"/>
                <w:lang w:val="et-EE"/>
              </w:rPr>
            </w:pPr>
            <w:r>
              <w:rPr>
                <w:rFonts w:cs="Arial" w:ascii="Arial" w:hAnsi="Arial"/>
                <w:sz w:val="22"/>
                <w:szCs w:val="22"/>
                <w:lang w:val="et-EE"/>
              </w:rPr>
              <w:t>Kululiik 2 Trükiste. Meie kasutame infomaterjalid, roll upid ja flaierid.</w:t>
            </w:r>
          </w:p>
          <w:p>
            <w:pPr>
              <w:pStyle w:val="Normal"/>
              <w:rPr/>
            </w:pPr>
            <w:r>
              <w:rPr>
                <w:rFonts w:cs="Arial" w:ascii="Arial" w:hAnsi="Arial"/>
                <w:sz w:val="22"/>
                <w:szCs w:val="22"/>
                <w:lang w:val="et-EE"/>
              </w:rPr>
              <w:t xml:space="preserve">Kululiik 3 Lähetus- ja koolituskulud. Et areneda ja teada rohkem, ma külastan HEAK koolitusi ja kasutan võimalust ERASMUS + kaudu külastada rahvusvahelised noorsoo töötajate koolitused välismaal. </w:t>
            </w:r>
          </w:p>
          <w:p>
            <w:pPr>
              <w:pStyle w:val="Normal"/>
              <w:rPr/>
            </w:pPr>
            <w:r>
              <w:rPr>
                <w:rFonts w:cs="Arial" w:ascii="Arial" w:hAnsi="Arial"/>
                <w:sz w:val="22"/>
                <w:szCs w:val="22"/>
                <w:lang w:val="et-EE"/>
              </w:rPr>
              <w:t>Kululiik 4 Ürituste korraldamine. Seoses sellega et paljud meie vabatahtlikud on loovisiksused me päris tihti korraldame heategevus muusika ja luuletusi õhtud. Saali renditasu ja tehnika rent maksavad ka.</w:t>
            </w:r>
          </w:p>
          <w:p>
            <w:pPr>
              <w:pStyle w:val="Normal"/>
              <w:rPr>
                <w:rFonts w:ascii="Arial" w:hAnsi="Arial" w:cs="Arial"/>
                <w:sz w:val="22"/>
                <w:szCs w:val="22"/>
                <w:lang w:val="et-EE"/>
              </w:rPr>
            </w:pPr>
            <w:r>
              <w:rPr>
                <w:rFonts w:cs="Arial" w:ascii="Arial" w:hAnsi="Arial"/>
                <w:sz w:val="22"/>
                <w:szCs w:val="22"/>
                <w:lang w:val="et-EE"/>
              </w:rPr>
              <w:t>Kululiik 5 Asjade soetamine ja soetamisega seotud kulud, sh transport. Mul ei ole isiklik autot ja mõnikord ma kasutan taksi teenused. Mõnikord me peame minna teise linna ja ma ostan kütust vabatahtlikule, kes sõidab minuga oma autoga.</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0. Mõõdetav tulemus ja sihtrühm: Tulemusena ma näen suurem võimalus aidata inimestele. Sihtrühm on abivajajad, nii eesti, kui venekeelsed.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 Ei kasu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 Meie heategevus mõjub inimestele. Nad hakkavad rohkem hoolitseda teine teist ja meie ühiskonda. Nad teevad koostööd ja mõtlevad välja erinevad projektid. Me hakkasime filmima heategevussaade, mis jutustab huvitavast inimestest kes teevad ka vabatahtliku töö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 Ja. Meie tegevused jätkavad peale elluviimise perioodi.</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2</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0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2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2</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2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4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6</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8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08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2</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2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2</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4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48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w:t>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1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rFonts w:ascii="Arial" w:hAnsi="Arial" w:cs="Arial"/>
          <w:sz w:val="22"/>
          <w:szCs w:val="22"/>
          <w:lang w:val="et-EE"/>
        </w:rPr>
      </w:pPr>
      <w:r>
        <w:rPr>
          <w:rFonts w:cs="Arial" w:ascii="Arial" w:hAnsi="Arial"/>
          <w:sz w:val="22"/>
          <w:szCs w:val="22"/>
          <w:lang w:val="et-EE"/>
        </w:rPr>
        <w:t xml:space="preserve">(allkirjastatud digitaalselt)   </w:t>
      </w:r>
    </w:p>
    <w:p>
      <w:pPr>
        <w:pStyle w:val="Normal"/>
        <w:rPr>
          <w:rFonts w:ascii="Arial" w:hAnsi="Arial" w:cs="Arial"/>
          <w:sz w:val="22"/>
          <w:szCs w:val="22"/>
          <w:lang w:val="et-EE"/>
        </w:rPr>
      </w:pPr>
      <w:r>
        <w:rPr>
          <w:rFonts w:cs="Arial" w:ascii="Arial" w:hAnsi="Arial"/>
          <w:sz w:val="22"/>
          <w:szCs w:val="22"/>
          <w:lang w:val="et-EE"/>
        </w:rPr>
        <w:t>Anna Tõnissaar</w:t>
        <w:tab/>
      </w:r>
    </w:p>
    <w:p>
      <w:pPr>
        <w:pStyle w:val="Normal"/>
        <w:rPr/>
      </w:pPr>
      <w:r>
        <w:rPr>
          <w:rFonts w:cs="Arial" w:ascii="Arial" w:hAnsi="Arial"/>
          <w:sz w:val="22"/>
          <w:szCs w:val="22"/>
          <w:lang w:val="et-EE"/>
        </w:rPr>
        <w:t xml:space="preserve">15.01.2019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ydametesoojus.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37:00Z</dcterms:created>
  <dc:creator>niina</dc:creator>
  <dc:description/>
  <cp:keywords/>
  <dc:language>en-US</dc:language>
  <cp:lastModifiedBy>Windows User</cp:lastModifiedBy>
  <cp:lastPrinted>2014-11-26T10:52:00Z</cp:lastPrinted>
  <dcterms:modified xsi:type="dcterms:W3CDTF">2019-01-15T13:46: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